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349"/>
        <w:gridCol w:w="1888"/>
        <w:gridCol w:w="2177"/>
        <w:gridCol w:w="1821"/>
        <w:gridCol w:w="1992"/>
      </w:tblGrid>
      <w:tr>
        <w:trPr>
          <w:trHeight w:val="709" w:hRule="atLeast"/>
        </w:trPr>
        <w:tc>
          <w:tcPr>
            <w:tcW w:w="1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drawing>
                <wp:inline distT="0" distB="0" distL="0" distR="0">
                  <wp:extent cx="777875" cy="1158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7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ХНОЛОГІЧНА КАРТ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ДМІНІСТРАТИВНОЇ ПОСЛУГИ</w:t>
            </w:r>
          </w:p>
        </w:tc>
      </w:tr>
      <w:tr>
        <w:trPr>
          <w:trHeight w:val="795" w:hRule="atLeast"/>
        </w:trPr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ня на здійснення сезонної, одноразової, виїзної (виносної) торгівлі у місті Коростені</w:t>
            </w:r>
          </w:p>
        </w:tc>
      </w:tr>
      <w:tr>
        <w:trPr>
          <w:trHeight w:val="795" w:hRule="atLeast"/>
        </w:trPr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регулювання торгівлі та побутового обслуговування управління економіки виконавчого комітету Коростенської міської рад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апи послуг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  <w:p>
            <w:pPr>
              <w:pStyle w:val="Heading3"/>
              <w:jc w:val="left"/>
              <w:rPr>
                <w:bCs w:val="false"/>
                <w:lang w:val="uk-UA" w:eastAsia="ru-RU"/>
              </w:rPr>
            </w:pPr>
            <w:r>
              <w:rPr>
                <w:bCs w:val="false"/>
                <w:lang w:val="uk-UA" w:eastAsia="ru-RU"/>
              </w:rPr>
              <w:t>(днів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ом заяви суб’єкта звернення для отримання листа-погодження на здійснення сезонної, одноразової, виїзної (виносної) торгівлі у місті Коростені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1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2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ірка правильності  заповнення заяв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1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3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єстрація заяви суб’єкта звернення, видача  опису прийнятих документів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1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4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ередача заяви міському голові для ознайомленн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5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кладання відповідної резолюції і передача заяви адміністратору відділу організації надання адміністративних послуг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голова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годжує.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– 2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6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ередача заяви виконавцю (представнику відділу регулювання торгівлі та побутового обслуговування управління економіки виконавчого комітету Коростенської міської ради) для розгляду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2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7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ірка заяв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 відділу, відділ регулювання торгівлі та побутового обслуговування управління економіки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2 – 3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1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 разі якщо заяву подано з порушенням встановлених законодавством вимог, приймається рішення про залишення заяви без руху. 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, відділ регулювання торгівлі та побутового обслуговування управління економіки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конує.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2 – 3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2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дготовка письмового повідомлення про залишення заяви без руху, передача адміністратору відділу організації надання адміністративних послуг. У повідомленні про залишення заяви без руху зазначаються виявлені недоліки з посиланням на порушені вимоги законодавства, спосіб та строк усунення недоліків, а також способи, порядок та строки оскарження рішення про залишення заяви без руху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, головний спеціаліст, відділ регулювання торгівлі та побутового обслуговування управління економіки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2 – 3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3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відомлення суб’єкта звернення щодо залишення заяви без руху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день отримання повідомлен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4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Усунення виявлених недоліків в поданій заяві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’єкт звернення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строк, встановлений відділом регулювання торгівлі та побутового обслуговування управління економіки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5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У разі, якщо недоліки в заяві не усунені в установлений строк, підготовка листа із зазначенням підстав для відмов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, головний спеціаліст, відділ регулювання торгівлі та побутового обслуговування управління економіки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2 – 3 робочого дня, після закінчення строку залишення заяви без розгляду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6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ийом заяви суб’єкта звернення із усуненими недоліками, видача опису прийнятих документів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день подачі документів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трок розгляду заяви продовжується на строк залишення заяви без розгляду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9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дготовка листа-погодження на здійснення сезонної, одноразової, виїзної (виносної) торгівлі у місті Коростені або листа із зазначенням причини відмов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, головний спеціаліст, відділ регулювання торгівлі та побутового обслуговування управління економіки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2 – 3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10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дписання листа-погодження або листа із зазначенням причини відмов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, управління економіки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оджує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2 – 5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ередача адміністратору відділу організації надання адміністративних послуг листа-погодження </w:t>
            </w:r>
            <w:r>
              <w:rPr>
                <w:lang w:val="uk-UA"/>
              </w:rPr>
              <w:t>на здійснення сезонної, одноразової, виїзної (виносної) торгівлі у місті Коростені або листа із зазначенням причини відмов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Начальник відділу, головний спеціаліст, відділ регулювання торгівлі та побутового обслуговування управління економіки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lang w:eastAsia="ru-RU" w:bidi="ar-SA"/>
              </w:rPr>
              <w:t>Виконує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Протягом 2 – 5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2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Повідомлення суб’єкта звернення щодо можливості отримання листа-погодження або листа із зазначенням причин відмов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ує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lang w:eastAsia="ru-RU" w:bidi="ar-SA"/>
              </w:rPr>
              <w:t xml:space="preserve">В день отримання результату надання послуги.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3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дача суб’єкту звернення листа-погодження на здійснення сезонної, одноразової, виїзної (виносної) торгівлі у місті Коростені або листа із зазначенням причини відмов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З дня отримання результату надання послуги.</w:t>
            </w:r>
          </w:p>
        </w:tc>
      </w:tr>
      <w:tr>
        <w:trPr/>
        <w:tc>
          <w:tcPr>
            <w:tcW w:w="7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кількість днів надання послуг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5 робочих днів</w:t>
            </w:r>
          </w:p>
        </w:tc>
      </w:tr>
      <w:tr>
        <w:trPr/>
        <w:tc>
          <w:tcPr>
            <w:tcW w:w="7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кількість днів (передбачена законодавством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5 робочих днів</w:t>
            </w:r>
          </w:p>
        </w:tc>
      </w:tr>
    </w:tbl>
    <w:p>
      <w:pPr>
        <w:pStyle w:val="Heading3"/>
        <w:rPr>
          <w:color w:val="000000"/>
          <w:spacing w:val="1"/>
          <w:sz w:val="28"/>
          <w:szCs w:val="28"/>
          <w:u w:val="single"/>
          <w:lang w:val="uk-UA" w:eastAsia="ru-RU"/>
        </w:rPr>
      </w:pPr>
      <w:r>
        <w:rPr>
          <w:color w:val="000000"/>
          <w:spacing w:val="1"/>
          <w:sz w:val="28"/>
          <w:szCs w:val="28"/>
          <w:u w:val="single"/>
          <w:lang w:val="uk-UA"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  Олена РИЖ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360"/>
      <w:jc w:val="center"/>
      <w:outlineLvl w:val="2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uk-UA"/>
    </w:rPr>
  </w:style>
  <w:style w:type="character" w:styleId="Style12">
    <w:name w:val="Шрифт абзацу за промовчанням"/>
    <w:qFormat/>
    <w:rPr/>
  </w:style>
  <w:style w:type="character" w:styleId="Style13">
    <w:name w:val="Нижній колонтитул Знак"/>
    <w:qFormat/>
    <w:rPr>
      <w:lang w:val="ru-RU" w:bidi="ar-SA"/>
    </w:rPr>
  </w:style>
  <w:style w:type="character" w:styleId="Style14">
    <w:name w:val="Верхній колонтитул Знак"/>
    <w:qFormat/>
    <w:rPr>
      <w:sz w:val="24"/>
      <w:szCs w:val="24"/>
      <w:lang w:val="pl-PL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pl-PL"/>
    </w:rPr>
  </w:style>
  <w:style w:type="character" w:styleId="Itememailsfirstchilddisabledcurrent">
    <w:name w:val="item emails first-child disabled curr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8"/>
      <w:lang w:val="uk-U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Times New Roman" w:cs="Mangal"/>
      <w:color w:val="auto"/>
      <w:kern w:val="2"/>
      <w:sz w:val="22"/>
      <w:szCs w:val="24"/>
      <w:lang w:val="uk-UA" w:bidi="hi-IN" w:eastAsia="zh-CN"/>
    </w:rPr>
  </w:style>
  <w:style w:type="paragraph" w:styleId="11title">
    <w:name w:val="11titl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4:52:00Z</dcterms:created>
  <dc:creator>User</dc:creator>
  <dc:description/>
  <cp:keywords/>
  <dc:language>en-US</dc:language>
  <cp:lastModifiedBy>TGMK_User11</cp:lastModifiedBy>
  <cp:lastPrinted>2021-04-12T16:44:00Z</cp:lastPrinted>
  <dcterms:modified xsi:type="dcterms:W3CDTF">2024-12-06T11:31:00Z</dcterms:modified>
  <cp:revision>85</cp:revision>
  <dc:subject/>
  <dc:title>   </dc:title>
</cp:coreProperties>
</file>